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 DATE _______________________ PD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2 TOPIC 1 – ORIGINS OF THE COLD WAR – CONCEPT 2 –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currency issue in Germany.</w:t>
      </w:r>
    </w:p>
    <w:p>
      <w:pPr>
        <w:pStyle w:val="Normal"/>
        <w:numPr>
          <w:ilvl w:val="0"/>
          <w:numId w:val="1"/>
        </w:numPr>
        <w:ind w:left="990" w:hanging="270"/>
        <w:rPr>
          <w:i/>
          <w:i/>
        </w:rPr>
      </w:pPr>
      <w:r>
        <w:rPr>
          <w:i/>
        </w:rPr>
        <w:t>USA, Britain, and France tried to introduce a ________________________  for the western zones of Germany and West Berlin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This ________________ the Soviet Un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What did the Soviets do to West Berlin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oviet troops blockaded the __________ and ___________ crossing into West Berlin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oviets shut off West Berlin’s _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______________________ West Berliners became hostages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ealed off from the outside world they had no way of importing ___________, _______________, and 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did the Soviets hope to accomplish by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TRUMAN RESPOND TO THE BERLIN BLOCKADE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79375</wp:posOffset>
                </wp:positionV>
                <wp:extent cx="28575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4.95pt;margin-top:6.25pt;width:224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79375</wp:posOffset>
                </wp:positionV>
                <wp:extent cx="28575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6.25pt;width:224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79375</wp:posOffset>
                </wp:positionV>
                <wp:extent cx="1714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TION 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6.25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TION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79375</wp:posOffset>
                </wp:positionV>
                <wp:extent cx="19431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TION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6.2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TION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102235</wp:posOffset>
            </wp:positionV>
            <wp:extent cx="4067175" cy="26568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What did Truman decide? </w:t>
      </w:r>
    </w:p>
    <w:p>
      <w:pPr>
        <w:pStyle w:val="Normal"/>
        <w:numPr>
          <w:ilvl w:val="0"/>
          <w:numId w:val="1"/>
        </w:numPr>
        <w:ind w:left="720" w:hanging="0"/>
        <w:rPr>
          <w:i/>
          <w:i/>
        </w:rPr>
      </w:pPr>
      <w:r>
        <w:rPr>
          <w:i/>
        </w:rPr>
        <w:t xml:space="preserve"> “ </w:t>
      </w:r>
      <w:r>
        <w:rPr>
          <w:i/>
        </w:rPr>
        <w:t>_________________________________________________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 xml:space="preserve"> </w:t>
      </w:r>
      <w:r>
        <w:rPr/>
        <w:t>How long did it last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 xml:space="preserve"> </w:t>
      </w:r>
      <w:r>
        <w:rPr/>
        <w:t>What other country helped out the US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  <w:szCs w:val="20"/>
          <w:lang w:val="en-US" w:eastAsia="en-US"/>
        </w:rPr>
      </w:pPr>
      <w:r>
        <w:rPr>
          <w:i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57150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05pt;margin-top:7.7pt;width:449.95pt;height:11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440" w:hanging="0"/>
        <w:rPr>
          <w:i/>
          <w:i/>
        </w:rPr>
      </w:pPr>
      <w:r>
        <w:rPr/>
        <w:t xml:space="preserve"> </w:t>
      </w:r>
      <w:r>
        <w:rPr/>
        <w:t>IN YOUR OWN WORDS DESCRIBE I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>
          <w:i/>
        </w:rPr>
        <w:t xml:space="preserve"> </w:t>
      </w:r>
      <w:r>
        <w:rPr/>
        <w:t>Public Opinion – As a result, what happened to Stal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y Alliances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/>
        <w:t>What organization formed in 1949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What does it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“</w:t>
      </w:r>
      <w:r>
        <w:rPr/>
        <w:t>An attack on one would be regarded as an attack on all.” --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What did the Soviets counter with in 1955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7z0">
    <w:name w:val="WW8NumSt7z0"/>
    <w:qFormat/>
    <w:rPr>
      <w:rFonts w:ascii="Wingdings" w:hAnsi="Wingdings" w:cs="Wingdings"/>
      <w:sz w:val="17"/>
    </w:rPr>
  </w:style>
  <w:style w:type="character" w:styleId="WW8NumSt8z0">
    <w:name w:val="WW8NumSt8z0"/>
    <w:qFormat/>
    <w:rPr>
      <w:rFonts w:ascii="Wingdings" w:hAnsi="Wingdings" w:cs="Wingdings"/>
      <w:sz w:val="1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41:00Z</dcterms:created>
  <dc:creator>Ed Center RLASD</dc:creator>
  <dc:description/>
  <cp:keywords/>
  <dc:language>en-US</dc:language>
  <cp:lastModifiedBy>Ed Center RLASD</cp:lastModifiedBy>
  <dcterms:modified xsi:type="dcterms:W3CDTF">2010-11-15T15:51:00Z</dcterms:modified>
  <cp:revision>6</cp:revision>
  <dc:subject/>
  <dc:title>NAME _______________________ DATE _______________________ PD ______</dc:title>
</cp:coreProperties>
</file>